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190903507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928945388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913062828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2119439761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875306454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639178704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172820357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1137443604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930644741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1553807476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59216213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1790328027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533162935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470120871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485861654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1755407985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90644855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691563344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1339410561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729544930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2105946259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1286833835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423041668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019084991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30257572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1359569749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202347376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60826202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727744878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798926378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1911976936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231975217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1907536508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975117803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343406188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76446580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38003927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245088344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318499185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1326266804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885133998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161962145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369141823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2096727532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2001839567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401580353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384632848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567808129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688856694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112290135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570503966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1567565002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1369184867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1616494796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1949160015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853491979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390149105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589816929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903550369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823185177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580967410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922514475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440492601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906018123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1147350239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26299431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941621791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68760276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264045836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2121030200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1503263513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2034851230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582050884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419621355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376859736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981216207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937828601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1746870049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898507208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648459216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1500197549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821388242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289664967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784633501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469634729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807490532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278864088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288748985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263840610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51616461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307164402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1556895992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665004716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545275459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45817080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977320745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2131860862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596218356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764288689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336553187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